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47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124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ероприятий муниципальной программы «Социальная поддержка населения городского округа «Город Калининград» в 2015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"/>
        <w:gridCol w:w="5220"/>
        <w:gridCol w:w="944"/>
        <w:gridCol w:w="1121"/>
        <w:gridCol w:w="1088"/>
        <w:gridCol w:w="1003"/>
        <w:gridCol w:w="4353"/>
      </w:tblGrid>
      <w:tr>
        <w:trPr>
          <w:trHeight w:val="71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5178"/>
        <w:gridCol w:w="47"/>
        <w:gridCol w:w="59"/>
        <w:gridCol w:w="883"/>
        <w:gridCol w:w="1121"/>
        <w:gridCol w:w="1050"/>
        <w:gridCol w:w="44"/>
        <w:gridCol w:w="48"/>
        <w:gridCol w:w="896"/>
        <w:gridCol w:w="42"/>
        <w:gridCol w:w="4364"/>
      </w:tblGrid>
      <w:tr>
        <w:trPr>
          <w:tblHeader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- бывших республик Союза ССР, а также на АПЛ «Комсомолец» и «Курск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ежемесячных компенсационных выплат на оплату коммунальных услуг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атериальной помощи на установку надгробия  умершему гражданину, удостоенному звания «Почетный гражданин города Калининград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го пособия на погребение умершего ветерана ВОВ, несовершеннолетнего узни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етеранам становления Калининградской области ежемесячных компенсационных выплат на оплату коммунальных услуг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етеранам становления Калининградской области  единовременной компенсационной выплаты на приобретение твердого топлива и оплату транспортных услуг для его доставк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дельных категорий граждан от уплаты арендной платы за землю в полном объём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дельных категорий граждан от уплаты арендной платы за землю в размере 50 процентов от начисленной суммы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по оплате услуг муниципальных бань отдельным категориям граждан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диных социальных проездных билетов для пенсионер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1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 городского транспорта общего пользования  многодетным семья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 школьникам и воспитанникам реабилитационных учреждений социальной сферы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гражданам, оказавшимся в экстремальной ситуации, в том числе без определенного места жительства и освободившимся из мест лишения свободы, в получении ими необходимых мер социальной поддержки     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дресной помощи одиноко проживающим ветеранам ВОВ на газификацию жилых помещений  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осударственных социальных  услуг гражданам пожилого возраста и инвалидам муниципальным автономным учреждением социального обслуживания населения города Калининграда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пожилого возраста и инвалидам услуг круглосуточного стационарного обслуживания муниципальным автономным учреждением социального обслуживания населения города Калининграда «Забот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 пожилого возраста и инвалидам в оформлении документов для постановки на учет  для зачисления в учреждения стационарного социального обслужи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 социально-медицинской реабилит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еждународного дня пожилого челове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  проводится в первом квартале года Мероприятия проводятся в третьем квартал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 Калининграда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10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беспрепятственного доступа инвалидов к объектам социальной инфраструктуры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беспрепятственного доступа инвалидов в МАУ СО «Комплексный центр социального обслуживания населения в городе Калининграде» (устройство пандусов, съездов, поручней, переоборудование санузлов, приобретение ступенькохода и прочее) 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АУ СО «Забота»  мобильного лестничного ступенькохода 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4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тся во 2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ходной лестницы и размещение информационных табличек в МАУ СО «Забот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им. В. Терешковой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о 2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анузла для маломобильных групп населения, устройство пандуса к санузлу в МАУ «Детский центр отдыха и оздоровления детей и подростков им. А. Гайдар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АУ культуры «Музей «Фридландские ворота» двумя сборно-разборными пандусами для обеспечения доступа инвалидам-колясочника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 Социальной службой перевозок МАУ СО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о 2 и 3 квартала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инвалидам в социально-медицинской реабилит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обучении в ГБСОУ СПО КО «Советский техникум-интернат для инвалидов»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1, 3 и 4 квартала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фестиваля творчества  лиц с ограниченными возможностями здоровь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городских социальных мероприятий, посвященных Международному дню инвалид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4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ных учреждений, находящихся в трудной жизненной ситу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ату на подготовку детей к шко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3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и высшего профессионального образования из малоимущих семей на получение социальной стипенд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ёх и более несовершеннолетних детей, на освобождение от  уплаты земельного налог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семей, имеющих пять и более детей, на освобождение от  уплаты арендной платы за землю                                  в полном объём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 на основании социального контракт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4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праздника в честь Международного дня защиты дет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мероприятия, посвящённого Международному дню семь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о 2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торжественного мероприятия, посвящённого Дню матер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4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с детьми семейным отдыхом  и оздоровлением по типу «мать и дитя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 из семей, находящихся в трудной жизненной ситуации, в дома ребён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о 2 квартале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содержание детей, находящихся под опекой (попечительством), воспитывающихся в приёмных семьях, семьях патронатных воспитателей, а также на вознаграждение приемным родителям и патронатным воспитателя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гражданам, усыновившим ребёнка (детей)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о 2 и 3 кварталах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находящегося  в собственности детей-сирот  и детей, оставшихся без попечения родител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олодых семьей нуждающимися в улучшении жилищных условий в соответствии с законодательством Российской  Федерации (нарастающим итогом)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 индивидуального жилого дома (нарастающим итогом)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роводятся в 4  квартале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(строительство) жилья перед молодыми семьями – претендентами на получение социальной выплаты, получившими свидетельства о праве на получение социальной выплаты в предыдущем году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о 2, 3, 4  кварталах.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дополнительной государственной поддержки на приобретение жилья или строительство индивидуального жилого дома при рождении (усыновлении) ребенка (нарастающим итогом)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по мере обращения молодых сем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567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Style15">
    <w:name w:val="Основной текст с отступом Знак"/>
    <w:qFormat/>
    <w:rPr>
      <w:rFonts w:ascii="Calibri" w:hAnsi="Calibri" w:cs="Calibri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Text">
    <w:name w:val="text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>
      <w:rFonts w:cs="Times New Roman"/>
    </w:rPr>
  </w:style>
  <w:style w:type="character" w:styleId="Style18">
    <w:name w:val="Верхний колонтитул Знак"/>
    <w:qFormat/>
    <w:rPr>
      <w:rFonts w:ascii="Calibri" w:hAnsi="Calibri" w:cs="Calibri"/>
    </w:rPr>
  </w:style>
  <w:style w:type="character" w:styleId="Style19">
    <w:name w:val="Нижний колонтитул Знак"/>
    <w:qFormat/>
    <w:rPr>
      <w:rFonts w:ascii="Calibri" w:hAnsi="Calibri" w:cs="Calibri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Текст примечания Знак"/>
    <w:qFormat/>
    <w:rPr>
      <w:rFonts w:ascii="Calibri" w:hAnsi="Calibri" w:cs="Calibri"/>
      <w:sz w:val="20"/>
      <w:szCs w:val="20"/>
    </w:rPr>
  </w:style>
  <w:style w:type="character" w:styleId="Style22">
    <w:name w:val="Тема примечания Знак"/>
    <w:qFormat/>
    <w:rPr>
      <w:rFonts w:ascii="Calibri" w:hAnsi="Calibri" w:cs="Calibri"/>
      <w:b/>
      <w:bCs/>
      <w:sz w:val="20"/>
      <w:szCs w:val="20"/>
    </w:rPr>
  </w:style>
  <w:style w:type="character" w:styleId="Style23">
    <w:name w:val="Текст концевой сноски Знак"/>
    <w:qFormat/>
    <w:rPr>
      <w:rFonts w:ascii="Calibri" w:hAnsi="Calibri" w:eastAsia="Times New Roman" w:cs="Times New Roman"/>
      <w:lang w:bidi="ar-SA"/>
    </w:rPr>
  </w:style>
  <w:style w:type="character" w:styleId="EndnoteTextChar">
    <w:name w:val="Endnote Text Char"/>
    <w:qFormat/>
    <w:rPr>
      <w:rFonts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Без интервала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40:00Z</dcterms:created>
  <dc:creator>пк</dc:creator>
  <dc:description/>
  <cp:keywords/>
  <dc:language>en-US</dc:language>
  <cp:lastModifiedBy>Филинова Виктория Вадимовна (FILINOVA - Филинова)</cp:lastModifiedBy>
  <cp:lastPrinted>2014-10-14T13:56:00Z</cp:lastPrinted>
  <dcterms:modified xsi:type="dcterms:W3CDTF">2014-10-20T09:44:00Z</dcterms:modified>
  <cp:revision>16</cp:revision>
  <dc:subject/>
  <dc:title>Приложение № 3</dc:title>
</cp:coreProperties>
</file>